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gels voor het gebruik van de DVD-camera voor de begeleiding van LIO’s en starters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•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u w:val="single"/>
        </w:rPr>
        <w:t>Deel 1</w:t>
      </w:r>
      <w:r>
        <w:rPr>
          <w:rFonts w:cs="Verdana" w:ascii="Verdana" w:hAnsi="Verdana"/>
          <w:sz w:val="22"/>
        </w:rPr>
        <w:t>: Protocol voor het inzetten van de DVD-camera in de begeleiding van LIO’s en starters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•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u w:val="single"/>
        </w:rPr>
        <w:t>Deel 2</w:t>
      </w:r>
      <w:r>
        <w:rPr>
          <w:rFonts w:cs="Verdana" w:ascii="Verdana" w:hAnsi="Verdana"/>
          <w:sz w:val="22"/>
        </w:rPr>
        <w:t>: Tips voor het gebruik van filmmateriaal in de begeleiding van LIO’s en starter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DEEL 1: PROTOCOL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1. Leerlingen worden uiterlijk aan het begin van de les op de hoogte gebracht van het doel van het opnemen van de les. </w:t>
      </w:r>
      <w:r>
        <w:rPr>
          <w:rFonts w:cs="Verdana" w:ascii="Verdana" w:hAnsi="Verdana"/>
          <w:i/>
          <w:sz w:val="18"/>
        </w:rPr>
        <w:t>(Het is belangrijk dat ze weten dat niet zij, maar de lesgever het onderwerp van opname is en dat het materiaal alleen door en voor  die lesgever wordt gebruikt.)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2. Er wordt zoveel mogelijk gewerkt met een vast camerastandpunt. </w:t>
      </w:r>
      <w:r>
        <w:rPr>
          <w:rFonts w:cs="Verdana" w:ascii="Verdana" w:hAnsi="Verdana"/>
          <w:i/>
          <w:sz w:val="18"/>
        </w:rPr>
        <w:t>(Dit om onrust in de klas te voorkomen.)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De wpb/coach bepaalt vooraf samen met de te filmen LIO/starter: welke klas, welke les, hoe lang en wanneer opgenomen gaat worden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De wpb geeft vooraf aan wat aandachtspunten zullen zijn bij de bespreking van het gefilmde materiaal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Het gefilmde materiaal wordt na opname door één van de conciërges gebrand op een DVD-rw en daarna onmiddellijk van de harde schijf gewist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6a. De gefilmde student bepaalt óf en welk deel van het gefilmde materiaal wordt gebruikt voor de nabespreking door wpb en of coach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6b. Bij startende docenten mág de wpb en of coach bepalen welk deel van het gefilmde materiaal wordt gebruikt voor nabespreking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c. Het gefilmde materiaal mag uitsluitend worden gebruikt als begeleidingsinstrument en dus niet voor beoordeling.</w:t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 xml:space="preserve">7. Verder gebruik van het gefilmde materiaal vindt alleen plaats met toestemming van gefilmde. </w:t>
      </w:r>
      <w:r>
        <w:rPr>
          <w:rFonts w:cs="Verdana" w:ascii="Verdana" w:hAnsi="Verdana"/>
          <w:i/>
          <w:sz w:val="18"/>
        </w:rPr>
        <w:t>(Het is dus nooit toegestaan om gefilmd materiaal te vertonen zonder toestemming van de gefilmde.)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8. Gebruik van het gefilmde materiaal (met toestemming) vindt altijd alleen plaats binnen school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. Alleen de gefilmde zelf mag het materiaal buiten school gebruiken, uitsluitend voor zijn/haar eigen opleiding.</w:t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>10. Bij toestemming om materiaal te bewaren voor toepassing bij begeleiding van andere LIO’s/starters zal het materiaal niet langer dan 2 jaar bewaard blijven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11. Het gefilmde materiaal, dat bewaard mag worden, wordt bewaard door de SO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DEEL 2: TIP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Spreek vooraf af hoe lang de nabespreking gaat dure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Laat de student zelf (vooraf) leervragen formuleren. Bijv: Waarom lukt het op dit moment/in die klas niet om de leerlingen stil te krijgen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Maak een koppeling naar de doelstelling die vooraf besproken i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. Laat vooral de student aan het woord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Laat de student na afloop een verslag maken van het gesprek. Doel: checken of het gesprek goed overgekomen i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69B8EB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24:00Z</dcterms:created>
  <dc:creator>Ingrid Scheepers</dc:creator>
  <dc:description/>
  <cp:keywords/>
  <dc:language>en-US</dc:language>
  <cp:lastModifiedBy>Röben,  S.</cp:lastModifiedBy>
  <cp:lastPrinted>2007-02-07T15:56:00Z</cp:lastPrinted>
  <dcterms:modified xsi:type="dcterms:W3CDTF">2017-08-22T10:59:00Z</dcterms:modified>
  <cp:revision>3</cp:revision>
  <dc:subject/>
  <dc:title>Regels voor het gebruik van de DVD-camera voor de begeleiding van LIO’s en starters</dc:title>
</cp:coreProperties>
</file>